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Alphabet Bag Suggested Collection Items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c /k/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p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oki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r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k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terpilla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loc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ne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Cotto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wbo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rab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rayon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Cu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m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sh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s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o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nke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nosau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ughnut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Dres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A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pp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n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stronau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E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lephan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skim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g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Ii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glo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O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Octopu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Uu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Umbrell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f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ish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ro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lower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rui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la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air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u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eath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ir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l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ot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For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g (hard sound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at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Gu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am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at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os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hos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if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litter(not loose please!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lob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lu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Gold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Grap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h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rs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i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us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mm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n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ng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r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a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adband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Helme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j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a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ar (not glass!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ee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ewe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ingle bel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uic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k (no silent k’s please, like in knife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angaro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e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eyboar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tte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etchu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ett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n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s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Kitche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c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dd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d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mb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o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am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eaf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e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eopar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ghtbulb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pstic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obst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oc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o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ail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apki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ose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lang w:val="fr-FR"/>
        </w:rPr>
        <w:t>Net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est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ewspaper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otebook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ut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Numbers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p (no ph- or silent p words please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dd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i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intbrush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jama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p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n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Penn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zz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cnic baske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neapp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Qq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Quee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Quarter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Quail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Question mark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Quilt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abbi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att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attlesnak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emot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in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oc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op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s (no sh- words please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c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la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Salt 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ndwich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w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choo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cissor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crew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ailbo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ou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oa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op sig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ix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oc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prin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link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a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t (no th- words please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ab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ai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eapo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edd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eeth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elescop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elevisio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g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oothbrush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ee-pe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racto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rai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owe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re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Vv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acuum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a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egetables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eil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elvet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ideo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ine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ase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itamin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olcano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owels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alentive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Vest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w (no silent w words please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ffl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go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lle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sh ra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t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oo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ord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Xx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Xylophone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lang w:val="fr-FR"/>
        </w:rPr>
        <w:t>X-ray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  <w:lang w:val="fr-FR"/>
        </w:rPr>
        <w:t>Fox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T-rex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Ox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  <w:t>Chicken Pox</w: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fr-FR"/>
        </w:rPr>
      </w:pPr>
      <w:r>
        <w:rPr>
          <w:rFonts w:cs="Century Gothic" w:ascii="Century Gothic" w:hAnsi="Century Gothic"/>
          <w:sz w:val="28"/>
          <w:szCs w:val="28"/>
          <w:lang w:val="fr-FR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y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ak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ellow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ar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arn</w:t>
      </w:r>
    </w:p>
    <w:p>
      <w:pPr>
        <w:pStyle w:val="Normal"/>
        <w:rPr/>
      </w:pPr>
      <w:r>
        <w:rPr>
          <w:rFonts w:cs="Century Gothic" w:ascii="Century Gothic" w:hAnsi="Century Gothic"/>
          <w:sz w:val="28"/>
          <w:szCs w:val="28"/>
        </w:rPr>
        <w:t>Yogur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Yo y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z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a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ebra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er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ipp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oo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uchinni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ombi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Aa CVC word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c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d (notepad)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a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a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am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a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a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Ee CVC word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Ne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eb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e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e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e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e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Ii CVC word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Zi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ix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i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id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ib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i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Ti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Oo CVC word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ox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o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Lo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oll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x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ox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o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t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hort Uu CVC word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Ju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un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Ru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u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up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u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ug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ub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us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3" w:space="720" w:equalWidth="true" w:sep="false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2:02:00Z</dcterms:created>
  <dc:creator>Kristen McIntyre</dc:creator>
  <dc:description/>
  <cp:keywords/>
  <dc:language>en-US</dc:language>
  <cp:lastModifiedBy>TLSC MSE</cp:lastModifiedBy>
  <dcterms:modified xsi:type="dcterms:W3CDTF">2011-08-08T18:19:00Z</dcterms:modified>
  <cp:revision>12</cp:revision>
  <dc:subject/>
  <dc:title>Short Aa</dc:title>
</cp:coreProperties>
</file>